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La tiganci</w:t>
      </w:r>
    </w:p>
    <w:p>
      <w:pPr>
        <w:pStyle w:val="Normal"/>
        <w:rPr>
          <w:rFonts w:ascii="Times New Roman CE;Times New Roman" w:hAnsi="Times New Roman CE;Times New Roman" w:cs="Times New Roman CE;Times New Roman"/>
          <w:sz w:val="26"/>
        </w:rPr>
      </w:pPr>
      <w:r>
        <w:rPr>
          <w:rFonts w:cs="Times New Roman CE;Times New Roman" w:ascii="Times New Roman CE;Times New Roman" w:hAnsi="Times New Roman CE;Times New Roman"/>
          <w:sz w:val="26"/>
        </w:rPr>
      </w:r>
    </w:p>
    <w:p>
      <w:pPr>
        <w:pStyle w:val="Normal"/>
        <w:jc w:val="both"/>
        <w:rPr/>
      </w:pPr>
      <w:r>
        <w:rPr>
          <w:rFonts w:cs="Times New Roman CE;Times New Roman" w:ascii="Times New Roman CE;Times New Roman" w:hAnsi="Times New Roman CE;Times New Roman"/>
          <w:sz w:val="26"/>
        </w:rPr>
        <w:tab/>
        <w:t>Mircea Eliade recunostea „înca din adolescenta mi-a placut sa scriu nuvele, povestiri si chiar nuvele fantastice”.</w:t>
      </w:r>
    </w:p>
    <w:p>
      <w:pPr>
        <w:pStyle w:val="Normal"/>
        <w:jc w:val="both"/>
        <w:rPr/>
      </w:pPr>
      <w:r>
        <w:rPr>
          <w:rFonts w:cs="Times New Roman CE;Times New Roman" w:ascii="Times New Roman CE;Times New Roman" w:hAnsi="Times New Roman CE;Times New Roman"/>
          <w:sz w:val="26"/>
        </w:rPr>
        <w:tab/>
        <w:t>Aceasta înclinare spre fabulos se va accentua în urma vastelor sale lecturi si a numeroaselor calatorii. El va fi atras mereu de spatiul românesc si de orasul Bucuresti: „pentru mine Bucurestiul este centrul unei mitologii inepuizabile”. Si în nuvela „La tiganci” actiunea se petrece în Bucuresti avîndu-l ca protagonist pe profesorul de muzica Gavrilescu. Nuvela ilustreaza o alegorie a mortii sau a drumului spre moarte. Intinerariul spiritual al eroului se desfasoara în opt secvente care alcatuiesc nuvela construita cu echilibru si armonie clasica. Alterneaza planul real cu cel ireal.</w:t>
      </w:r>
    </w:p>
    <w:p>
      <w:pPr>
        <w:pStyle w:val="Normal"/>
        <w:jc w:val="both"/>
        <w:rPr/>
      </w:pPr>
      <w:r>
        <w:rPr>
          <w:rFonts w:cs="Times New Roman CE;Times New Roman" w:ascii="Times New Roman CE;Times New Roman" w:hAnsi="Times New Roman CE;Times New Roman"/>
          <w:sz w:val="26"/>
        </w:rPr>
        <w:tab/>
        <w:t>Secventa I (expozitiunea) prezita eroul în tramvai, este vorba de Gavirescu care se întorcea acasa de la lectiile de pian date domnisoarei Otilia. În tramvai se discuta despre bordeiul tigancilor, de existenta caruia se prefac ca se scandalizeaza barbatii. Pentru profesor acesta este un palat cu gradini si nuci pe care el îl vede de trei ori pe saptamîna. Îsi aduce aminte ca a uitat servieta la meditatie si coboara repede ca sa ia tramvaiul în sens invers. În aceasta prima secventa autorul introduce cîteva leitmotive: caldura mare, biletul, confesiunea, colonelul Lavrence, bordeiul (spatiul misterios), Elsa. Asteptînd tramvaiul este atras hipnotic de mirosul amarui al frunzelor de nuc si de nefireasca racoare încî fara sa-si dea seama s-a aflat în fata portii. Secventele II, III si IV ale naratiunii dezvolta intriga marcata de patrunderea lui Gavrilescu la tiganci. Desfasurarea actiunii se face prin nararea întîmplarilor eroului în acest spatiu, visul lui.</w:t>
      </w:r>
    </w:p>
    <w:p>
      <w:pPr>
        <w:pStyle w:val="Normal"/>
        <w:jc w:val="both"/>
        <w:rPr/>
      </w:pPr>
      <w:r>
        <w:rPr>
          <w:rFonts w:cs="Times New Roman CE;Times New Roman" w:ascii="Times New Roman CE;Times New Roman" w:hAnsi="Times New Roman CE;Times New Roman"/>
          <w:sz w:val="26"/>
        </w:rPr>
        <w:tab/>
        <w:t>Intrînd la tiganci este întîmpinat de baba care-i cere „trei sute” ca sa îl lase la bordei, sa-si aleaga o fata. Se întîlneste cu trei fete, trebuind sa identifice pe cea de a treia dar nu reuseste. Pica într-un vis si apoi se trezeste cu gîndul ca trebuie sa-si recupereze servieta si se duce la tramvai.</w:t>
      </w:r>
    </w:p>
    <w:p>
      <w:pPr>
        <w:pStyle w:val="Normal"/>
        <w:jc w:val="both"/>
        <w:rPr/>
      </w:pPr>
      <w:r>
        <w:rPr>
          <w:rFonts w:cs="Times New Roman CE;Times New Roman" w:ascii="Times New Roman CE;Times New Roman" w:hAnsi="Times New Roman CE;Times New Roman"/>
          <w:sz w:val="26"/>
        </w:rPr>
        <w:tab/>
        <w:t>Acest nucleu contine mai multe mituri mereu aprofundate în lucrarile lui Eliade. Bordeiul trebuie privit ca un mit al labirintului, un simbol al trecerii dinspre viata spre moarte. Este un spatiu al initierii în ritualurile mortii. Trecerea prin bordei este o trecere „dincolo”. Cele trei fete amintesc de ursitori, ele îl supun pa Gavrilescu unor încercari pe care el nu le poate trece, danseaza în jurul lui, îi cer sa o ghiceasca pe tiganca dar el le scapa mereu.</w:t>
      </w:r>
    </w:p>
    <w:p>
      <w:pPr>
        <w:pStyle w:val="Normal"/>
        <w:jc w:val="both"/>
        <w:rPr/>
      </w:pPr>
      <w:r>
        <w:rPr>
          <w:rFonts w:cs="Times New Roman CE;Times New Roman" w:ascii="Times New Roman CE;Times New Roman" w:hAnsi="Times New Roman CE;Times New Roman"/>
          <w:sz w:val="26"/>
        </w:rPr>
        <w:tab/>
        <w:t>Personajul aluneca mereu spre trecut vorbindu-le despre episoadele cu Hildegard si Elsa. El nu reuseste sa ghiceasca tiganca nici dupa ultima încercare. Trebuie sa interpretam acest lucru în sensul ca profanul rateaza intrarea lui în domeniul sacrului. Apare o noua tentativa de intrare în real prin muzica.</w:t>
      </w:r>
    </w:p>
    <w:p>
      <w:pPr>
        <w:pStyle w:val="Normal"/>
        <w:jc w:val="both"/>
        <w:rPr/>
      </w:pPr>
      <w:r>
        <w:rPr>
          <w:rFonts w:cs="Times New Roman CE;Times New Roman" w:ascii="Times New Roman CE;Times New Roman" w:hAnsi="Times New Roman CE;Times New Roman"/>
          <w:sz w:val="26"/>
        </w:rPr>
        <w:tab/>
        <w:t>Secventa IV descrie visul lui Gavrilescu. Eroul viseaza ca încearca sa ghiceasca fetele, se pierde în camere ciudate cu tavane scunde si neregulate, cu peretii usor ondulati, cu paravane tot mai misterioase, cu coridoare pe care rataceste mereu în sens invers, cu obiecte ce-l terorizeaza.</w:t>
      </w:r>
    </w:p>
    <w:p>
      <w:pPr>
        <w:pStyle w:val="Normal"/>
        <w:jc w:val="both"/>
        <w:rPr/>
      </w:pPr>
      <w:r>
        <w:rPr>
          <w:rFonts w:cs="Times New Roman CE;Times New Roman" w:ascii="Times New Roman CE;Times New Roman" w:hAnsi="Times New Roman CE;Times New Roman"/>
          <w:sz w:val="26"/>
        </w:rPr>
        <w:tab/>
        <w:t>Visul se termina cu o scena a luptei lui cu o draperie simbolica. Visul are mai multe semnificatii.</w:t>
      </w:r>
    </w:p>
    <w:p>
      <w:pPr>
        <w:pStyle w:val="Normal"/>
        <w:jc w:val="both"/>
        <w:rPr/>
      </w:pPr>
      <w:r>
        <w:rPr>
          <w:rFonts w:cs="Times New Roman CE;Times New Roman" w:ascii="Times New Roman CE;Times New Roman" w:hAnsi="Times New Roman CE;Times New Roman"/>
          <w:sz w:val="26"/>
        </w:rPr>
        <w:tab/>
        <w:t>La început el apare ca o aspiratie a eroului sprea o alta realitate alaturi de Hildegard. Apoi în secventa IV visul devine simbolul cosmarului traversarii materiei de catre spirit a vietii spre moarte însotita de spaime si sufocari. Draperia îi aparea ca un giurgiu si-l îngrozea ca jocul straniu al fetelor. Jocul ielelor propune lui Gavrilescu drept proba ghicitul, simbol al riturilor de initiere în taina mortii, o vama luata sufletului ca o ultima sansa de despartire a conditiei umane.</w:t>
      </w:r>
    </w:p>
    <w:p>
      <w:pPr>
        <w:pStyle w:val="Normal"/>
        <w:jc w:val="both"/>
        <w:rPr/>
      </w:pPr>
      <w:r>
        <w:rPr>
          <w:rFonts w:cs="Times New Roman CE;Times New Roman" w:ascii="Times New Roman CE;Times New Roman" w:hAnsi="Times New Roman CE;Times New Roman"/>
          <w:sz w:val="26"/>
        </w:rPr>
        <w:tab/>
        <w:t>Cifra trei si multiplu de trei este un alt mit al nuvelei care puncteaza momente semnificative.</w:t>
      </w:r>
    </w:p>
    <w:p>
      <w:pPr>
        <w:pStyle w:val="Normal"/>
        <w:jc w:val="both"/>
        <w:rPr/>
      </w:pPr>
      <w:r>
        <w:rPr>
          <w:rFonts w:cs="Times New Roman CE;Times New Roman" w:ascii="Times New Roman CE;Times New Roman" w:hAnsi="Times New Roman CE;Times New Roman"/>
          <w:sz w:val="26"/>
        </w:rPr>
        <w:tab/>
        <w:t>Secventa V ne apropie de punctul culminant al nuvelei prezentîndu-nil pe Gavrilescu în încerecarea de a-si recupera servieta cu partituri. În strada preoteselor nr. 18 nu mai cunoaste pe nimeni, în locul doamnei Voitinovici gaseste pe doamna Georgescu, iar despre Otilia alfa ca plecase acum 8 ani dupa ce se casatorise cu inventatorul Frîncu. Se întoarce spre casa si în tramvai revin aceleasi obsesii (portofelul, caldura, etc.).</w:t>
      </w:r>
    </w:p>
    <w:p>
      <w:pPr>
        <w:pStyle w:val="Normal"/>
        <w:jc w:val="both"/>
        <w:rPr/>
      </w:pPr>
      <w:r>
        <w:rPr>
          <w:rFonts w:cs="Times New Roman CE;Times New Roman" w:ascii="Times New Roman CE;Times New Roman" w:hAnsi="Times New Roman CE;Times New Roman"/>
          <w:sz w:val="26"/>
        </w:rPr>
        <w:tab/>
        <w:t>Secventa VI (punctul culminant) se petrece acasa unde surprizele continua. Elsa, sotia lui, plecase în Germania la familia ei în urma cu 12 ani, cam de cînd aflase ca el a murit. Murise si madam Trandafir si foarte dezamagit se hotareste sa se întoarca la tiganci.</w:t>
      </w:r>
    </w:p>
    <w:p>
      <w:pPr>
        <w:pStyle w:val="Normal"/>
        <w:jc w:val="both"/>
        <w:rPr/>
      </w:pPr>
      <w:r>
        <w:rPr>
          <w:rFonts w:cs="Times New Roman CE;Times New Roman" w:ascii="Times New Roman CE;Times New Roman" w:hAnsi="Times New Roman CE;Times New Roman"/>
          <w:sz w:val="26"/>
        </w:rPr>
        <w:tab/>
        <w:t>Secventa VII descrie drumul de acasa la tiganci. Calatoria lui se realizeaza într-o atmosfera fantastica, noaptea cu un personaj misterios pe care Gavrilescu îl simte un visator, o fire de artist. Acesta ca un mesager al mortii îl ajuta pe profesor sa ajunga „dincolo” trecînd prin locuri impuse de traditie cum este biserica.</w:t>
      </w:r>
    </w:p>
    <w:p>
      <w:pPr>
        <w:pStyle w:val="Normal"/>
        <w:jc w:val="both"/>
        <w:rPr/>
      </w:pPr>
      <w:r>
        <w:rPr>
          <w:rFonts w:cs="Times New Roman CE;Times New Roman" w:ascii="Times New Roman CE;Times New Roman" w:hAnsi="Times New Roman CE;Times New Roman"/>
          <w:sz w:val="26"/>
        </w:rPr>
        <w:tab/>
        <w:t>Secventa VIII începînd cu intrarea definitiva a eroului la tiganci unde nimic nu se schimbase. Baba îl asteapa, îl recunoaste, îi ia vama, îi arata din prag casa cea mare rostind niste cuvinte oraculare: „vezi sa nu te ratacesti”, „sa te tii drept pe coridor si sa numeri sapte usi si cînd ajungi la a saptea sa bati de trei ori si sa spui: eu sunt, m-a trimis baba”. Sleit de puteri trece prin coridor si se încurca iar, o gaseste pe Hildegard care îl asteptese ca sa-l conduca pe ultimul drum si îi spune „vino cu mine”. Pornesc spre padure alunecînd dinspre veghe spre vis, spre moarte du-si de birjarul enigmatic si de porunca lui Hildegard: „Ia-o spre padure, pe drumul ala mai lung si mîna încet. Nu ne grabim.”.</w:t>
      </w:r>
    </w:p>
    <w:p>
      <w:pPr>
        <w:pStyle w:val="Normal"/>
        <w:jc w:val="both"/>
        <w:rPr/>
      </w:pPr>
      <w:r>
        <w:rPr>
          <w:rFonts w:cs="Times New Roman CE;Times New Roman" w:ascii="Times New Roman CE;Times New Roman" w:hAnsi="Times New Roman CE;Times New Roman"/>
          <w:sz w:val="26"/>
        </w:rPr>
        <w:tab/>
        <w:t>Deznodamîntul nuvelei nu aduce iesirea din ambiguitate. Eroul se explica echivoc „se întîmpla ceva cu mine si nu stiu ce, daca nu te-as fi auzit vorbind cu birjarul as crede ca visez.”. Fata îl consoleaza la fel de echivoc „toti visam, asa începe, ca într-un vis.”. Nuvela într-o alta interpretare poate sugera aventura artistului case aspira sa-si depaseasca conditia sa profesionala si sociala a omului care poate atinge absolutul, eternul. Si atunci bordeiul poate fi privit ca Olimpul, o cetate a cunoasterii.</w:t>
      </w:r>
    </w:p>
    <w:p>
      <w:pPr>
        <w:pStyle w:val="Normal"/>
        <w:jc w:val="both"/>
        <w:rPr/>
      </w:pPr>
      <w:r>
        <w:rPr>
          <w:rFonts w:cs="Times New Roman CE;Times New Roman" w:ascii="Times New Roman CE;Times New Roman" w:hAnsi="Times New Roman CE;Times New Roman"/>
          <w:sz w:val="26"/>
        </w:rPr>
        <w:tab/>
        <w:t>Conditia materiala precara îl împiedica sa-si depaseasca conditia, în lupta sa ar trebui sa fie tînar dar el este batrîn, ar trebui sa fie curajos dar lui îi e frica mereu, i-ar trebui o dragoste protectoare dar toti care l-au iubit au disparut. Din aceasta perspectiva nuvela prezinta drama artistului ratat.</w:t>
      </w:r>
    </w:p>
    <w:sectPr>
      <w:headerReference w:type="default" r:id="rId2"/>
      <w:type w:val="nextPage"/>
      <w:pgSz w:w="11906" w:h="16838"/>
      <w:pgMar w:left="1440" w:right="1440" w:gutter="0" w:header="289"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E">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23.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9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hu-HU"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Times New Roman CE;Times New Roman" w:hAnsi="Times New Roman CE;Times New Roman" w:cs="Times New Roman CE;Times New Roman"/>
      <w:sz w:val="3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3-29T08:25:00Z</dcterms:created>
  <dc:creator>x</dc:creator>
  <dc:description/>
  <dc:language>en-US</dc:language>
  <cp:lastModifiedBy>Detzy</cp:lastModifiedBy>
  <dcterms:modified xsi:type="dcterms:W3CDTF">2000-03-17T19:48:00Z</dcterms:modified>
  <cp:revision>4</cp:revision>
  <dc:subject/>
  <dc:title>La ţigănci</dc:title>
</cp:coreProperties>
</file>